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70614670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7722091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